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World Geography (8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03/08/20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This week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Grade Geo met with the English Department and discussed….</w:t>
      </w:r>
    </w:p>
    <w:p>
      <w:pPr>
        <w:pStyle w:val="Normal"/>
        <w:numPr>
          <w:ilvl w:val="0"/>
          <w:numId w:val="2"/>
        </w:numPr>
        <w:rPr/>
      </w:pPr>
      <w:r>
        <w:rPr/>
        <w:t>We shared material on North Korea and the new glorious era of Kim Jong-Un; we will continue to mourn the passing of King Jong-Il for the designated three year period, as outlined by the Communist Party.</w:t>
      </w:r>
    </w:p>
    <w:p>
      <w:pPr>
        <w:pStyle w:val="Normal"/>
        <w:numPr>
          <w:ilvl w:val="0"/>
          <w:numId w:val="2"/>
        </w:numPr>
        <w:rPr/>
      </w:pPr>
      <w:r>
        <w:rPr/>
        <w:t>We shared materials on Australia; creation story and the colonization &amp; conflict with aborigines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2"/>
        </w:numPr>
        <w:rPr/>
      </w:pPr>
      <w:r>
        <w:rPr/>
        <w:t>We aligned our timetable for the remaining units of east As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endy &amp; Wes will cover tsunamis and archipelago, starting next week with </w:t>
      </w:r>
      <w:r>
        <w:rPr>
          <w:i/>
        </w:rPr>
        <w:t>The Killing Sea</w:t>
      </w:r>
      <w:r>
        <w:rPr/>
        <w:t>. Julie will hold off for a bit longer as a possible unit for her sub to cover while she is paying homage to Lenin’s tomb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A summer professional development day for the six of us to meet and share ideas, coordinate curricular activities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  <w:r>
        <w:rPr/>
        <w:t>We need sanity and strength as we take our student crews into the PSSA vortex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PSSAs next week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5:32:00Z</dcterms:created>
  <dc:creator>Diane McCallum</dc:creator>
  <dc:description/>
  <cp:keywords/>
  <dc:language>en-US</dc:language>
  <cp:lastModifiedBy>Wesley Foltz</cp:lastModifiedBy>
  <dcterms:modified xsi:type="dcterms:W3CDTF">2012-03-08T17:05:00Z</dcterms:modified>
  <cp:revision>5</cp:revision>
  <dc:subject/>
  <dc:title>Science Department PLC Meeting Summary Sheet</dc:title>
</cp:coreProperties>
</file>